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Name___________________</w:t>
        <w:tab/>
        <w:t>Date____________Period_____</w:t>
      </w:r>
    </w:p>
    <w:p>
      <w:pPr>
        <w:pStyle w:val="Normal"/>
        <w:jc w:val="center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jc w:val="center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Macbeth - Study Guide questions, Act II, scenes 3 and 4</w:t>
      </w:r>
    </w:p>
    <w:p>
      <w:pPr>
        <w:pStyle w:val="Normal"/>
        <w:jc w:val="center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Please answer the following sentences in complete sentences and with specificity and detail.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  <w:u w:val="single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  <w:u w:val="single"/>
        </w:rPr>
        <w:t>Scene Three: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1. Where does the Porter envision himself?  Why is this appropriate?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 xml:space="preserve">2. Numerous comments throughout this scene indicate suspicions of various people. Find at least two examples of lines which show the speaker is suspicious. 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3. Is Macbeth in control of the situation in this scene? Why or why not? Cite specific lines in your response.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4. Is Lady Macbeth's 'fainting' real or fake? Why do you say so? Defend your choice clearly.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5.  Where do Malcolm and Donalbain decide to go and why do they leave? Why is this important?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  <w:u w:val="single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  <w:u w:val="single"/>
        </w:rPr>
        <w:t>Scene Four: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1. What is unnatural about the weather conditions? Why might this be important?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2. What happened to the falcon and what happened to Duncan's horses?  Why is this important?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3. Who does Macduff say are suspected of murdering Duncan? Does he believe this himself? How can you tell?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  <w:t>4. What action does Macduff take that is sure to infuriate Macbeth?</w:t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>
          <w:rFonts w:ascii="Zapf Chancery;Monotype Corsiva" w:hAnsi="Zapf Chancery;Monotype Corsiva" w:cs="Zapf Chancery;Monotype Corsiva"/>
          <w:b/>
          <w:b/>
          <w:sz w:val="28"/>
          <w:szCs w:val="28"/>
        </w:rPr>
      </w:pPr>
      <w:r>
        <w:rPr>
          <w:rFonts w:cs="Zapf Chancery;Monotype Corsiva" w:ascii="Zapf Chancery;Monotype Corsiva" w:hAnsi="Zapf Chancery;Monotype Corsiva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altName w:val="Monotype Corsiva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 New Roman" w:cs="Times New Roman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Times" w:hAnsi="Time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1:34:00Z</dcterms:created>
  <dc:creator>wkadmin</dc:creator>
  <dc:description/>
  <dc:language>en-US</dc:language>
  <cp:lastModifiedBy>wkadmin</cp:lastModifiedBy>
  <dcterms:modified xsi:type="dcterms:W3CDTF">2012-03-08T01:50:00Z</dcterms:modified>
  <cp:revision>1</cp:revision>
  <dc:subject/>
  <dc:title/>
</cp:coreProperties>
</file>